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3.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4.</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aps/>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7.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Normal"/>
        <w:jc w:val="both"/>
        <w:rPr>
          <w:rFonts w:ascii="Arial" w:hAnsi="Arial" w:cs="Arial"/>
          <w:b/>
          <w:b/>
          <w:i/>
          <w:i/>
          <w:sz w:val="20"/>
        </w:rPr>
      </w:pPr>
      <w:r>
        <w:rPr>
          <w:rFonts w:cs="Arial" w:ascii="Arial" w:hAnsi="Arial"/>
          <w:b/>
          <w:i/>
          <w:sz w:val="20"/>
        </w:rPr>
      </w:r>
    </w:p>
    <w:p>
      <w:pPr>
        <w:pStyle w:val="Footer"/>
        <w:tabs>
          <w:tab w:val="clear" w:pos="4252"/>
          <w:tab w:val="clear" w:pos="8504"/>
        </w:tabs>
        <w:jc w:val="both"/>
        <w:rPr>
          <w:rFonts w:ascii="Arial" w:hAnsi="Arial" w:cs="Arial"/>
          <w:b/>
          <w:b/>
          <w:caps/>
          <w:lang w:val="es-ES"/>
        </w:rPr>
      </w:pPr>
      <w:r>
        <w:rPr>
          <w:rFonts w:cs="Arial" w:ascii="Arial" w:hAnsi="Arial"/>
          <w:b/>
          <w:caps/>
          <w:lang w:val="es-ES"/>
        </w:rPr>
        <w:t>8. INSCRIPCióN EN EL RéGIMEN DE LA LEY 25.922</w:t>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9.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10. PROMOCIÓN DE LA ASOCIATIVIDAD</w:t>
      </w:r>
    </w:p>
    <w:p>
      <w:pPr>
        <w:pStyle w:val="Footer"/>
        <w:tabs>
          <w:tab w:val="clear" w:pos="4252"/>
          <w:tab w:val="clear" w:pos="8504"/>
        </w:tabs>
        <w:jc w:val="both"/>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lang w:val="es-ES"/>
        </w:rPr>
      </w:pPr>
      <w:r>
        <w:rPr>
          <w:rFonts w:cs="Arial" w:ascii="Arial" w:hAnsi="Arial"/>
          <w:b/>
          <w:lang w:val="es-ES"/>
        </w:rPr>
        <w:t>11.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4.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14.11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cs="Arial" w:ascii="Arial" w:hAnsi="Arial"/>
          <w:b/>
          <w:color w:val="000000"/>
        </w:rPr>
        <w:t xml:space="preserve">14. </w:t>
      </w:r>
      <w:r>
        <w:rPr>
          <w:rFonts w:cs="Arial" w:ascii="Arial" w:hAnsi="Arial"/>
          <w:b/>
          <w:caps/>
          <w:color w:val="000000"/>
        </w:rPr>
        <w:t>Planillas de costos del proyecto</w:t>
      </w:r>
    </w:p>
    <w:p>
      <w:pPr>
        <w:pStyle w:val="Normal"/>
        <w:jc w:val="both"/>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7708282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5.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1770828277"/>
            <w:bookmarkStart w:id="2" w:name="__Fieldmark__8_1770828277"/>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1770828277"/>
            <w:bookmarkStart w:id="4" w:name="__Fieldmark__9_1770828277"/>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1770828277"/>
            <w:bookmarkStart w:id="6" w:name="__Fieldmark__10_1770828277"/>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1770828277"/>
            <w:bookmarkStart w:id="8" w:name="__Fieldmark__11_1770828277"/>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1770828277"/>
            <w:bookmarkStart w:id="10" w:name="__Fieldmark__12_1770828277"/>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1770828277"/>
            <w:bookmarkStart w:id="12" w:name="__Fieldmark__13_1770828277"/>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1770828277"/>
            <w:bookmarkStart w:id="14" w:name="__Fieldmark__14_1770828277"/>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1770828277"/>
            <w:bookmarkStart w:id="16" w:name="__Fieldmark__15_1770828277"/>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1770828277"/>
            <w:bookmarkStart w:id="18" w:name="__Fieldmark__16_1770828277"/>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1770828277"/>
            <w:bookmarkStart w:id="20" w:name="__Fieldmark__17_1770828277"/>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1770828277"/>
            <w:bookmarkStart w:id="22" w:name="__Fieldmark__18_1770828277"/>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1770828277"/>
            <w:bookmarkStart w:id="24" w:name="__Fieldmark__19_1770828277"/>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1770828277"/>
            <w:bookmarkStart w:id="26" w:name="__Fieldmark__20_1770828277"/>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1770828277"/>
            <w:bookmarkStart w:id="28" w:name="__Fieldmark__21_1770828277"/>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1770828277"/>
            <w:bookmarkStart w:id="30" w:name="__Fieldmark__22_1770828277"/>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1770828277"/>
            <w:bookmarkStart w:id="32" w:name="__Fieldmark__23_1770828277"/>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1770828277"/>
            <w:bookmarkStart w:id="34" w:name="__Fieldmark__24_1770828277"/>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1770828277"/>
            <w:bookmarkStart w:id="36" w:name="__Fieldmark__25_1770828277"/>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keepNext w:val="true"/>
        <w:rPr>
          <w:rFonts w:ascii="Arial" w:hAnsi="Arial" w:cs="Arial"/>
          <w:b/>
          <w:b/>
          <w:caps/>
          <w:color w:val="000000"/>
          <w:sz w:val="22"/>
        </w:rPr>
      </w:pPr>
      <w:r>
        <w:rPr>
          <w:rFonts w:cs="Arial" w:ascii="Arial" w:hAnsi="Arial"/>
          <w:b/>
          <w:caps/>
          <w:color w:val="000000"/>
          <w:sz w:val="22"/>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7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29_1770828277"/>
            <w:bookmarkStart w:id="38" w:name="__Fieldmark__229_1770828277"/>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30_1770828277"/>
            <w:bookmarkStart w:id="40" w:name="__Fieldmark__230_1770828277"/>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31_1770828277"/>
            <w:bookmarkStart w:id="42" w:name="__Fieldmark__231_1770828277"/>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32:00Z</dcterms:created>
  <dc:creator>Daniel M. Palazzo</dc:creator>
  <dc:description/>
  <cp:keywords/>
  <dc:language>en-US</dc:language>
  <cp:lastModifiedBy>agonzalez</cp:lastModifiedBy>
  <cp:lastPrinted>2006-12-19T14:11:00Z</cp:lastPrinted>
  <dcterms:modified xsi:type="dcterms:W3CDTF">2012-12-18T15:32:00Z</dcterms:modified>
  <cp:revision>2</cp:revision>
  <dc:subject/>
  <dc:title>APORTES NO REEMBOLSABLES 2005</dc:title>
</cp:coreProperties>
</file>